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t xml:space="preserve"> </w:t>
      </w:r>
      <w:r>
        <w:rPr/>
        <w:object w:dxaOrig="1113" w:dyaOrig="1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4pt;height:41.8pt" filled="f" o:ole="">
            <v:imagedata r:id="rId3" o:title=""/>
          </v:shape>
          <o:OLEObject Type="Embed" ProgID="" ShapeID="ole_rId2" DrawAspect="Content" ObjectID="_604737064" r:id="rId2"/>
        </w:object>
      </w:r>
      <w:r>
        <w:rPr>
          <w:sz w:val="24"/>
        </w:rPr>
        <w:t xml:space="preserve">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MUNE  DI  NAPOLI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ipartimento Gabinet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gr. annuale n. 411</w:t>
        <w:tab/>
        <w:tab/>
        <w:tab/>
        <w:tab/>
        <w:tab/>
        <w:tab/>
        <w:tab/>
        <w:tab/>
        <w:t>Napoli, 28.06.200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ECRETO SINDACAL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GGETTO: Aggiornamento dell’Albo dei soggetti, ivi comprese le persone fisiche, cui siano stati erogati in ogni esercizio finanziario contributi, sovvenzioni, crediti, sussidi e benefici di natura economica a carico dei rispettivi bilanci, previsti dal D.P.R. 7 aprile 2000, n. 11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IL SINDAC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remesso che, con Decreto Sindacale n. 557 del 25.03.93, il Comune di Napoli ha istituito, ai sensi dell’art. 22 della legge 412 del 30.12.91 come sostituita dal D.P.R. 7 aprile 2000, n. 118, l'Albo di cui all’oggetto, aggiornato da ultimo con Decreto Sindacale n. 443 del 21.06.2006;</w:t>
      </w:r>
    </w:p>
    <w:p>
      <w:pPr>
        <w:pStyle w:val="Normal"/>
        <w:jc w:val="both"/>
        <w:rPr/>
      </w:pPr>
      <w:r>
        <w:rPr>
          <w:sz w:val="24"/>
        </w:rPr>
        <w:t>Viste le note e i relativi allegati, pervenuti alla Segreteria Generale ai fini dell’aggiornamento dell'Albo, per l’esercizio finanziario 2006, dai seguenti Dipartimenti /Direzioni Centrali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05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8"/>
        <w:gridCol w:w="5644"/>
        <w:gridCol w:w="734"/>
        <w:gridCol w:w="590"/>
        <w:gridCol w:w="385"/>
        <w:gridCol w:w="840"/>
      </w:tblGrid>
      <w:tr>
        <w:trPr>
          <w:trHeight w:val="28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PARTIMENTO</w:t>
            </w:r>
          </w:p>
        </w:tc>
        <w:tc>
          <w:tcPr>
            <w:tcW w:w="5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ABINETTO DEL SINDACO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Servizio 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partimentale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4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.04.07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zio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lazioni istituzionali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4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.04.07</w:t>
            </w:r>
          </w:p>
        </w:tc>
      </w:tr>
      <w:tr>
        <w:trPr>
          <w:trHeight w:val="285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PARTIMENTO</w:t>
            </w:r>
          </w:p>
        </w:tc>
        <w:tc>
          <w:tcPr>
            <w:tcW w:w="5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MBIENTE                                                                                    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05.07</w:t>
            </w:r>
          </w:p>
        </w:tc>
      </w:tr>
      <w:tr>
        <w:trPr>
          <w:trHeight w:val="285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PARTIMENTO</w:t>
            </w:r>
          </w:p>
        </w:tc>
        <w:tc>
          <w:tcPr>
            <w:tcW w:w="5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AVORO E IMPRESA                                                                                         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05.07</w:t>
            </w:r>
          </w:p>
        </w:tc>
      </w:tr>
      <w:tr>
        <w:trPr>
          <w:trHeight w:val="285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DIREZ.CENTR.</w:t>
            </w:r>
          </w:p>
        </w:tc>
        <w:tc>
          <w:tcPr>
            <w:tcW w:w="5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II - PATRIMONIO E LOGISTICA                                                             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vizio 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Assegnazione immobili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5134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.05.07</w:t>
            </w:r>
          </w:p>
        </w:tc>
      </w:tr>
      <w:tr>
        <w:trPr>
          <w:trHeight w:val="285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DIREZ. CENTR.</w:t>
            </w:r>
          </w:p>
        </w:tc>
        <w:tc>
          <w:tcPr>
            <w:tcW w:w="5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I - RIQUALIFICAZIONE URBANA, EDILIZIA, PERIFERIE                       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nità di progetto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Attuazione II bando per il recupero delle parti comuni dei fabbricati - progetto Sirena 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.04.07</w:t>
            </w:r>
          </w:p>
        </w:tc>
      </w:tr>
      <w:tr>
        <w:trPr>
          <w:trHeight w:val="285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REZ. CENTR.</w:t>
            </w:r>
          </w:p>
        </w:tc>
        <w:tc>
          <w:tcPr>
            <w:tcW w:w="5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II - SICUREZZA E MOBILITÀ URBANA                                                   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zio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grammazione, promozione e controllo servizi di trasporto pubblico    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.04.07</w:t>
            </w:r>
          </w:p>
        </w:tc>
      </w:tr>
      <w:tr>
        <w:trPr>
          <w:trHeight w:val="285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REZ. CENTR.</w:t>
            </w:r>
          </w:p>
        </w:tc>
        <w:tc>
          <w:tcPr>
            <w:tcW w:w="5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III - SVILUPPO COMMERCIALE, ARTIGIANALE E TURISTICO               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zio</w:t>
            </w:r>
          </w:p>
        </w:tc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Artigianato                                                                                                      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.04.07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Servizio 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mozione e valorizzazione dell'offerta turistica                                   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.04.07</w:t>
            </w:r>
          </w:p>
        </w:tc>
      </w:tr>
      <w:tr>
        <w:trPr>
          <w:trHeight w:val="285" w:hRule="atLeast"/>
        </w:trPr>
        <w:tc>
          <w:tcPr>
            <w:tcW w:w="1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REZ. CENTR.</w:t>
            </w:r>
          </w:p>
        </w:tc>
        <w:tc>
          <w:tcPr>
            <w:tcW w:w="5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X - POLITICHE CULTURALI, SPORTIVE E DEL TEMPO LIBERO              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vizio </w:t>
            </w:r>
          </w:p>
        </w:tc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grammazione e progettazione culturale                                                  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.04.07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vizio </w:t>
            </w:r>
          </w:p>
        </w:tc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atrimonio artistico e museale                                                                     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2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.04.07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vizio </w:t>
            </w:r>
          </w:p>
        </w:tc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mozione delle attività sportive                                                               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.04.07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vizio </w:t>
            </w:r>
          </w:p>
        </w:tc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grammazione e progettazione grandi eventi                                           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.04.07</w:t>
            </w:r>
          </w:p>
        </w:tc>
      </w:tr>
      <w:tr>
        <w:trPr>
          <w:trHeight w:val="285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REZ. CENTR.</w:t>
            </w:r>
          </w:p>
        </w:tc>
        <w:tc>
          <w:tcPr>
            <w:tcW w:w="5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X - POLITICHE SOCIALI ED EDUCATIVE                                                 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zio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irezione 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.04.07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vizio 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grammazione socio assistenziale                                                             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.04.07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vizio 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iritto allo studio                                                                                        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3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.04.07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vizio 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olitiche di inclusione sociale                                                                     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.04.07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vizio 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olitiche per i minori, l'infanzia e l'adolescenza                                         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2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.04.07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vizio 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Rapporti con le scuole statali                                                                      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.04.07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vizio 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Educazione alla pace e ai diritti umani                                                         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.04.07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>Considerato che non sono pervenute, allo stato, altre segnalazioni di erogazione di contributi, sussidi ecc., di cui al citato D.P.R. 7 aprile 2000, n. 118, da parte dei restanti Dipartimenti, Direzioni e Servizi comunali per l’aggiornamento dell’Albo in parola per l’esercizio finanziario 2006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odeltesto2"/>
        <w:rPr/>
      </w:pPr>
      <w:r>
        <w:rPr/>
        <w:t>Attesa l’esigenza di assicurare l’adempimento previsto dalla citata norma mettendo a disposizione di chiunque intenda consultarli gli atti sopraelencati presso l’Ufficio per la Visione degli Atti e dei Provvedimenti, previsto dall’art. 23 dello Statuto del Comune;</w:t>
      </w:r>
    </w:p>
    <w:p>
      <w:pPr>
        <w:pStyle w:val="Corpodeltesto2"/>
        <w:rPr/>
      </w:pPr>
      <w:r>
        <w:rPr/>
      </w:r>
    </w:p>
    <w:p>
      <w:pPr>
        <w:pStyle w:val="Heading1"/>
        <w:rPr/>
      </w:pPr>
      <w:r>
        <w:rPr/>
        <w:t>DECRET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r quanto esposto in narrativ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ggiornare, per l’esercizio finanziario 2006, </w:t>
      </w:r>
      <w:r>
        <w:rPr>
          <w:sz w:val="24"/>
          <w:szCs w:val="24"/>
        </w:rPr>
        <w:t>l’Albo dei soggetti, comprese le persone fisiche, beneficiari di contributi, sovvenzioni, crediti, sussidi e benefici di natura economica,</w:t>
      </w:r>
      <w:r>
        <w:rPr>
          <w:sz w:val="24"/>
        </w:rPr>
        <w:t xml:space="preserve"> di cui al D.P.R. 7 aprile 2000, n. 118, istituito con Decreto Sindacale n. 557 del 25.03.93 e aggiornato da ultimo, per l’esercizio finanziario 2005, con Decreto n. 443 del 21.06.2006, con i beneficiari di cui agli allegati elench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firstLine="708"/>
        <w:jc w:val="center"/>
        <w:rPr>
          <w:sz w:val="24"/>
        </w:rPr>
      </w:pPr>
      <w:r>
        <w:rPr>
          <w:sz w:val="24"/>
        </w:rPr>
        <w:t>IL SINDACO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  <w:tab/>
        <w:tab/>
        <w:tab/>
        <w:tab/>
        <w:tab/>
        <w:tab/>
        <w:tab/>
        <w:t xml:space="preserve">     Rosa Iervolino Russ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-284" w:hanging="0"/>
      <w:jc w:val="both"/>
      <w:textAlignment w:val="baseline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8:58:00Z</dcterms:created>
  <dc:creator>COMUNE DI NAPOLI</dc:creator>
  <dc:description/>
  <cp:keywords/>
  <dc:language>en-US</dc:language>
  <cp:lastModifiedBy>..</cp:lastModifiedBy>
  <cp:lastPrinted>2007-06-12T18:23:00Z</cp:lastPrinted>
  <dcterms:modified xsi:type="dcterms:W3CDTF">2007-07-02T07:28:00Z</dcterms:modified>
  <cp:revision>7</cp:revision>
  <dc:subject/>
  <dc:title>              </dc:title>
</cp:coreProperties>
</file>